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7 Notes</w: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16002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04" t="16571" r="21161" b="2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quations of Circ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dius is the hypotenuse in the right triangle dra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Pythagorean Theorem to comple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______ +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the equation for a circle centered at the </w:t>
      </w:r>
      <w:r>
        <w:rPr>
          <w:rFonts w:cs="Arial" w:ascii="Arial" w:hAnsi="Arial"/>
          <w:b/>
        </w:rPr>
        <w:t>origi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equation for the following circ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</w:t>
        <w:tab/>
        <w:tab/>
        <w:t>2._______________          3.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60020</wp:posOffset>
            </wp:positionV>
            <wp:extent cx="25146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8" t="21863" r="27078" b="2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160020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411" t="28122" r="35411" b="28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943100" cy="1165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577" t="39924" r="39577" b="4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828800" cy="2065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294" t="-13" r="-13" b="2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circl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dius is the hypotenuse in the right triangle dra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Pythagorean Theorem to comple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______ +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the center can change, we use (h, k) to represen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= (x – h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k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the </w:t>
      </w:r>
      <w:r>
        <w:rPr>
          <w:rFonts w:cs="Arial" w:ascii="Arial" w:hAnsi="Arial"/>
          <w:b/>
        </w:rPr>
        <w:t>equation of a circle in standard for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 the equation, what is the center and radius?</w:t>
      </w:r>
    </w:p>
    <w:p>
      <w:pPr>
        <w:pStyle w:val="Normal"/>
        <w:rPr/>
      </w:pPr>
      <w:r>
        <w:rPr>
          <w:rFonts w:cs="Arial" w:ascii="Arial" w:hAnsi="Arial"/>
        </w:rPr>
        <w:t>25 = (x – 3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(y – 8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>16 = (x + 5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(y – 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(     ,     ) r = _______</w:t>
        <w:tab/>
        <w:tab/>
        <w:tab/>
        <w:t>2. C(     ,     ) r = 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ab/>
        <w:tab/>
        <w:tab/>
        <w:tab/>
        <w:t>81 = (x – 1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(y + 10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(     ,     ) r = _______</w:t>
        <w:tab/>
        <w:tab/>
        <w:tab/>
        <w:t>4. C(     ,     ) r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iven the center and radius, write the equation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Graph #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7620</wp:posOffset>
            </wp:positionV>
            <wp:extent cx="2096770" cy="2171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187" t="11146" r="28089" b="3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5. C(1, 2) r = 3</w:t>
        <w:tab/>
        <w:t xml:space="preserve">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(-3, 6) r = 7</w:t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(8, 0) r = 10</w:t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76835</wp:posOffset>
            </wp:positionV>
            <wp:extent cx="1600200" cy="1600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739" t="31658" r="38917" b="23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8. Use the picture to the right.  What is the eq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(      ,      ) r =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33.9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52400</wp:posOffset>
            </wp:positionV>
            <wp:extent cx="1600200" cy="14776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489" t="10314" r="37352" b="5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9. Use the picture to the right.  What is the eq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(      ,      ) r =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74015</wp:posOffset>
                </wp:positionV>
                <wp:extent cx="26289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45pt" to="233.95pt,2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3810</wp:posOffset>
                </wp:positionV>
                <wp:extent cx="1723390" cy="694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629-6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-12, 16-18, 22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.629-6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-12, 16-18, 22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12:00Z</dcterms:created>
  <dc:creator>udsd</dc:creator>
  <dc:description/>
  <cp:keywords/>
  <dc:language>en-US</dc:language>
  <cp:lastModifiedBy>udsd</cp:lastModifiedBy>
  <cp:lastPrinted>2009-05-07T12:03:00Z</cp:lastPrinted>
  <dcterms:modified xsi:type="dcterms:W3CDTF">2009-05-07T16:10:00Z</dcterms:modified>
  <cp:revision>5</cp:revision>
  <dc:subject/>
  <dc:title>Name______________________________</dc:title>
</cp:coreProperties>
</file>